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ACAJU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º. DH: MCJ_003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HIDROSOMAT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5,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9,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8,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,4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.9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8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,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9,47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6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o fue encontrado el pozo PP-MS-150, ID 7926 BDH-PP-B-7926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ACAJU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MCJ_003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210050" cy="316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274820" cy="319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29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7:29:00Z</dcterms:modified>
  <cp:revision>2</cp:revision>
  <dc:subject/>
  <dc:title>AURIFLAMA SP</dc:title>
</cp:coreProperties>
</file>